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7938" w:right="-74" w:hanging="0"/>
        <w:jc w:val="center"/>
        <w:rPr/>
      </w:pPr>
      <w:r>
        <w:rPr/>
        <w:t>Приложение</w:t>
      </w:r>
    </w:p>
    <w:p>
      <w:pPr>
        <w:pStyle w:val="13"/>
        <w:ind w:left="7938" w:right="-74" w:hanging="0"/>
        <w:jc w:val="center"/>
        <w:rPr/>
      </w:pPr>
      <w:r>
        <w:rPr/>
        <w:t>к муниципальной  целевой программе</w:t>
      </w:r>
    </w:p>
    <w:p>
      <w:pPr>
        <w:pStyle w:val="13"/>
        <w:ind w:left="7938" w:right="-74" w:hanging="0"/>
        <w:jc w:val="center"/>
        <w:rPr/>
      </w:pPr>
      <w:r>
        <w:rPr/>
        <w:t>«Комплексные  меры противодействия</w:t>
      </w:r>
    </w:p>
    <w:p>
      <w:pPr>
        <w:pStyle w:val="13"/>
        <w:ind w:left="7938" w:right="-74" w:hanging="0"/>
        <w:jc w:val="center"/>
        <w:rPr/>
      </w:pPr>
      <w:r>
        <w:rPr/>
        <w:t>незаконному потреблению и обороту</w:t>
      </w:r>
    </w:p>
    <w:p>
      <w:pPr>
        <w:pStyle w:val="13"/>
        <w:ind w:left="7938" w:right="-74" w:hanging="0"/>
        <w:jc w:val="center"/>
        <w:rPr/>
      </w:pPr>
      <w:r>
        <w:rPr/>
        <w:t xml:space="preserve">наркотических средств в </w:t>
      </w:r>
    </w:p>
    <w:p>
      <w:pPr>
        <w:pStyle w:val="13"/>
        <w:ind w:left="7938" w:right="-74" w:hanging="0"/>
        <w:jc w:val="center"/>
        <w:rPr/>
      </w:pPr>
      <w:r>
        <w:rPr/>
        <w:t>Курчанском сельском поселении</w:t>
      </w:r>
    </w:p>
    <w:p>
      <w:pPr>
        <w:pStyle w:val="13"/>
        <w:ind w:left="7938" w:right="-74" w:hanging="0"/>
        <w:jc w:val="center"/>
        <w:rPr/>
      </w:pPr>
      <w:r>
        <w:rPr/>
        <w:t>Темрюкского района» на 2013 год</w:t>
      </w:r>
    </w:p>
    <w:p>
      <w:pPr>
        <w:pStyle w:val="Normal"/>
        <w:ind w:right="-215" w:hanging="0"/>
        <w:rPr>
          <w:sz w:val="28"/>
        </w:rPr>
      </w:pPr>
      <w:r>
        <w:rPr>
          <w:sz w:val="28"/>
        </w:rPr>
      </w:r>
    </w:p>
    <w:p>
      <w:pPr>
        <w:pStyle w:val="Heading1"/>
        <w:ind w:left="1134" w:right="-215" w:hanging="0"/>
        <w:rPr/>
      </w:pPr>
      <w:r>
        <w:rPr/>
        <w:t>МЕРО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целевой программы «Комплексные меры противодействия</w:t>
      </w:r>
    </w:p>
    <w:p>
      <w:pPr>
        <w:pStyle w:val="Normal"/>
        <w:jc w:val="center"/>
        <w:rPr/>
      </w:pPr>
      <w:r>
        <w:rPr>
          <w:b/>
          <w:sz w:val="28"/>
        </w:rPr>
        <w:t>незаконному потреблению и обороту наркотических средств в Курчанском сельском поселении Темрюкского района»  на 201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08"/>
        <w:gridCol w:w="366"/>
        <w:gridCol w:w="47"/>
        <w:gridCol w:w="2372"/>
        <w:gridCol w:w="100"/>
        <w:gridCol w:w="1512"/>
        <w:gridCol w:w="40"/>
        <w:gridCol w:w="7"/>
        <w:gridCol w:w="33"/>
        <w:gridCol w:w="8"/>
        <w:gridCol w:w="1150"/>
        <w:gridCol w:w="61"/>
        <w:gridCol w:w="3298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 (или подпрограммы)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, тыс. руб.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нитель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, тыс. руб.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и правовые меры противодействия злоупотреблению наркотиками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х незаконному обороту.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заседаний антинаркотической комиссии Курчанского сельского поселения Темрюкский район по вопросам основных направлений взаимодействия в сфере профилактики наркоман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здание постановлений, распоряжений  и указания, направленных на профилактику потребления и незаконного оборота наркотических средств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Проведение целенаправленной работы по профилактике распространения наркомании 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связанных с ней правонарушений.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изация в образовательных учреждениях постоянно действующих лекториев и дискуссионных клубов по проблемам нравственного воспитания и сохранения здоровья для детей и подростков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: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готовка и проведение мероприятий посвященны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дународному дню борьбы с наркомани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му дню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му дню защиты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дународный день борьбы с наркоманией и незаконным оборотом наркот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ому дню борьбы со СПИДом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ие в краевых конкурсах среди  учащихся образовательных учреждений «Дети Кубани против наркотиков», «Кубань олимпийская против наркотиков"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Организация занятости в летний период детей и подростков, привлечение их к общественно-полезному труду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курсов, массовых мероприятий: КВН, театрализованные представления: «Молодое поколение выбирает», «Мы за здоровый образ жизни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классных часов, диспутов, тематических вечер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ни здоровья, организация работы спортивных клубов в образовательных учреждениях, спортивные соревнования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занятости в летний период детей, подростков, молодежи и привлечение их к общественно-полезному труду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кетирование «Мое отношение к наркотикам» среди учащихся шко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курс творческих работ «Я + мир вокруг меня» для подростков «группы риска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пополнение банка данных о несовершеннолетних, находящихся в социально опасном положен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готовление и размещение информационной, методической, рекламной продукции в Курчанском сельском поселении Темрюкского района (буклеты, плакаты, щиты, баннеры, листовки и пр.), направленной на профилактику наркомании и пропаганду здорового образа жизн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иобретение ДВД-дисков, комплектующих, расходных материалов для видеокамеры, оргтехники, используемых в работе антинаркотической комиссии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мрю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4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Осуществление постоянного контроля масштабов распространения и незаконного     </w:t>
              <w:br/>
              <w:t>потребления наркотиков в Курчанском сельском поселении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мониторинга распространения наркомании на территории Курчанского сельского поселения Темрюкского района.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ятельность специальных мобильных групп при администрации Курчанского сельского поселения Темрюкского района по содействию правоохранительным органам в проведении совместных рейдов по выявлению фактов незаконного оборота наркотических средств, уничтожению очагов дикорастущих растений, содержащих наркотические вещества, и их незаконных посевов.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            </w:t>
        <w:tab/>
        <w:t xml:space="preserve">        Всего: </w:t>
        <w:tab/>
        <w:tab/>
        <w:t xml:space="preserve">        5,76 тыс. рублей            </w:t>
        <w:tab/>
        <w:t xml:space="preserve">     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Итого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бщий объем финансирования мероприятий Программы составляет 5,76 тысяч рублей из средств местного бюджета.</w:t>
      </w:r>
    </w:p>
    <w:p>
      <w:pPr>
        <w:pStyle w:val="211"/>
        <w:rPr/>
      </w:pPr>
      <w:r>
        <w:rPr/>
      </w:r>
    </w:p>
    <w:p>
      <w:pPr>
        <w:pStyle w:val="TextBody"/>
        <w:ind w:right="-1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1" w:hanging="0"/>
        <w:jc w:val="both"/>
        <w:rPr/>
      </w:pPr>
      <w:r>
        <w:rPr>
          <w:b w:val="false"/>
        </w:rPr>
        <w:t>Заместитель главы Курчанского сельского поселения</w:t>
      </w:r>
    </w:p>
    <w:p>
      <w:pPr>
        <w:pStyle w:val="TextBody"/>
        <w:ind w:right="-141" w:hanging="0"/>
        <w:jc w:val="both"/>
        <w:rPr>
          <w:b w:val="false"/>
          <w:b w:val="false"/>
          <w:szCs w:val="28"/>
        </w:rPr>
      </w:pPr>
      <w:r>
        <w:rPr>
          <w:b w:val="false"/>
        </w:rPr>
        <w:t>Темрюкского района                                                                        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82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-215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9072" w:right="2194" w:hanging="283"/>
    </w:pPr>
    <w:rPr>
      <w:sz w:val="28"/>
    </w:rPr>
  </w:style>
  <w:style w:type="paragraph" w:styleId="TextBodyIndent">
    <w:name w:val="Body Text Indent"/>
    <w:basedOn w:val="Normal"/>
    <w:pPr>
      <w:ind w:left="0" w:right="0" w:hanging="81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ind w:left="0" w:right="-924" w:hanging="0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45:00Z</dcterms:created>
  <dc:creator>oksana</dc:creator>
  <dc:description/>
  <cp:keywords/>
  <dc:language>en-US</dc:language>
  <cp:lastModifiedBy>1</cp:lastModifiedBy>
  <cp:lastPrinted>2013-07-16T10:16:00Z</cp:lastPrinted>
  <dcterms:modified xsi:type="dcterms:W3CDTF">2013-07-16T06:17:00Z</dcterms:modified>
  <cp:revision>18</cp:revision>
  <dc:subject/>
  <dc:title>                                 Приложение</dc:title>
</cp:coreProperties>
</file>